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VIEW.DOC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DISC AND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accessibility of this cdrom, we at Walnut Creek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program called "View."  Located in the root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program allows the user to traverse through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ll the file descriptions on the cdrom.  The view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arches for files, extracts and uncompress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onto the us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ew program from MS-DOS, change the current dr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 Type "VIEW" at the root directory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ew program from MS-Windows, use the "Run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Assuming the cdrom drive is accessed through "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:\view.exe" into the command line box and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view program can also be accesse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information on how to use the File Mana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S-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the view program displays a listing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rom along with their content descriptions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bar up and down the list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ressing ENTER on any of the entrie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at directory.  (To return bac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press the ESCAPE key.)  Once inside a directory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displays an index of filenames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at particular subdirectory.  Here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ad text files, uncompress archiv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onto othe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text file from the file index menu, position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le entry and press ENTER.  The view program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, and will allow the user to read and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ile scrolling through a text file, searching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ccomplished by pressing the key 'S'.  (The key 'R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 the reverse direction.)  To return back to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fter reading the text fil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an archived file from the index menu,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the cursor bar and press ENTER.  In general,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that end with the file extension ".zip", ".arc", or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n archived file for extracting, a "destination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to ask for the directory where the arch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compressed.  A default destination directory will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the view program, printed and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ox.  Press ENTER here to use the defaul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fault entry before pressing ENTER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some "suggested" default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ursor key.  Once the ENTER key is pressed, the vie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destination directory if it doesn't alread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ncompress the archived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chived file is successfully uncompressed,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another index menu similar the previous on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racted from the archive.  Here most of the "readm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extracted are be labeled as documentati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Use the cursor bar to select these files to op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Extracted files that have ".bat", ".com", or ".ex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executable files and are labeled as such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Selecting these files will run these application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gram.  If wished, the extracted files ca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t this point by pressing the keys "Alt-R".  To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index menu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from the index menu, again highlight th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bar, and press the 'C' key.  A screen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uncompressing process will appear ask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.  Enter the desired directory name where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and press ENTER. The view program then copi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, and returns back to the file ind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all of the above functions on the Glob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jump into the Global Index File mode, pres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-G".  You will now be viewing the global index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both discs.  You can search, view, and unzi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rge index file instead of having to enter multipl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tage of the program, hitting the ESC key alway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ck to the previous state -- so don't worry abou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wrong key.  The On-line help is also provided at al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Pressing the '?' key any time can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Shoo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problems and the restrictions of other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gram may at times conflict with other appl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on top of itself.  Whenever any newl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rieved from the cdrom doesn't run from the inter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lease try running it directly from MS-DOS or MS-Window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shareware program usually com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and instructions.  These instruct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s such as "readme.txt".  Please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 file before running a program.  Doing so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common problems that many users ofte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view program will further improve the us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our cdroms.  Comments, suggestions, and criticism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 you very much for using Walnut Creek CDRO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6-9907 (US and Canada only)    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10-674-0783                         1547 Palos Verdes Mall, Suit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10-674-0821 (fax)                   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cdrom.com (e-mail)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VIEW.DOC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